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67"/>
        <w:gridCol w:w="5953"/>
      </w:tblGrid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>Název předmě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diagnostika v ortokomunikaci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jní o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speciální pedagogika – ortokomunikac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vrhová zkrat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>USS/odok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sah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>1P+1C+0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řazení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3. ročník – zimní semestr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čet kredit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ma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přednáška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>
                <w:lang w:val="cs-CZ"/>
              </w:rPr>
            </w:pPr>
            <w:r>
              <w:rPr>
                <w:lang w:val="cs-CZ"/>
              </w:rPr>
              <w:t>Vyučují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hDr. Renata Mlčáková, Ph.D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Cvičení PhDr. Petra Bendová, Ph.D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443"/>
        <w:gridCol w:w="1450"/>
      </w:tblGrid>
      <w:tr>
        <w:trPr>
          <w:trHeight w:val="562" w:hRule="atLeast"/>
        </w:trPr>
        <w:tc>
          <w:tcPr>
            <w:tcW w:w="219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ýuka :</w:t>
            </w:r>
          </w:p>
        </w:tc>
        <w:tc>
          <w:tcPr>
            <w:tcW w:w="6893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ůběžná</w:t>
            </w:r>
          </w:p>
        </w:tc>
      </w:tr>
      <w:tr>
        <w:trPr>
          <w:trHeight w:val="289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ýden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ém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oč.hod.</w:t>
            </w:r>
          </w:p>
        </w:tc>
      </w:tr>
      <w:tr>
        <w:trPr>
          <w:trHeight w:val="274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22. 9. 201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ternativní a augmentativní komunikace v logopedii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74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. 9. 201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ganizace logopedické péče dle resortů. Kontakty na logopedická pracoviště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</w:tr>
      <w:tr>
        <w:trPr>
          <w:trHeight w:val="274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6. 10. 201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unkční komunikace.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</w:tr>
      <w:tr>
        <w:trPr>
          <w:trHeight w:val="274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 10. 201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learning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</w:tr>
      <w:tr>
        <w:trPr>
          <w:trHeight w:val="274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20. 10. 201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ktivní naslouchání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</w:tr>
      <w:tr>
        <w:trPr>
          <w:trHeight w:val="301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. 10. 201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ní naslouchání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11. 201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omunikace a lidé s narušením komunikační schopnosti (koktavost, breptavost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 11. 201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unikace a lidé s narušením komunikační schopnosti (afázie, dysartrie, syndrom demence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 11. 201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svátek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 11. 201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Souvislá praxe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12. 201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vislá prax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 12. 201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Komunikace a lidé s narušením komunikační schopnosti (dysfázie, poruchy hlasu, elektivní mutismus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 12. 201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ápočtový týden </w:t>
            </w:r>
            <w:r>
              <w:rPr>
                <w:b/>
                <w:bCs/>
                <w:lang w:val="en-US"/>
              </w:rPr>
              <w:t>+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FF0000"/>
              </w:rPr>
              <w:t>písemná část kolokvi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působ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Zápočet, kolokvium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dmínky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ředpoklady postoupení ke kolokviu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Zápočet ze cvičení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 xml:space="preserve">Splnění podmínek písemné části kolokvia – minimálně 15 bodů z 20.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poručená literatura: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ČERNÝ, J. </w:t>
            </w:r>
            <w:r>
              <w:rPr>
                <w:i/>
                <w:iCs/>
              </w:rPr>
              <w:t>Dějiny lingvistiky.</w:t>
            </w:r>
            <w:r>
              <w:rPr/>
              <w:t xml:space="preserve"> Praha: Votobia, 1996. ISBN 80-85885-96-4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ISNER, P. </w:t>
            </w:r>
            <w:r>
              <w:rPr>
                <w:i/>
                <w:iCs/>
              </w:rPr>
              <w:t>Rady Čechům, jak se hravě přiučiti češtině.</w:t>
            </w:r>
            <w:r>
              <w:rPr/>
              <w:t xml:space="preserve"> Praha: Odeon, 1992. ISBN 80-207-0369-1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GEUS de E.. </w:t>
            </w:r>
            <w:r>
              <w:rPr>
                <w:i/>
                <w:iCs/>
              </w:rPr>
              <w:t>Někdy koktám.</w:t>
            </w:r>
            <w:r>
              <w:rPr/>
              <w:t xml:space="preserve"> Brno: Paido, 2002. ISBN 80-7315-018-2.</w:t>
            </w:r>
          </w:p>
          <w:p>
            <w:pPr>
              <w:pStyle w:val="Normal"/>
              <w:rPr/>
            </w:pPr>
            <w:r>
              <w:rPr/>
              <w:t xml:space="preserve">KEREKRÉTIOVÁ, A. a kol. </w:t>
            </w:r>
            <w:r>
              <w:rPr>
                <w:i/>
              </w:rPr>
              <w:t xml:space="preserve">Základy logopédie. </w:t>
            </w:r>
            <w:r>
              <w:rPr/>
              <w:t>Bratislava: Univerzita Komenského, 2009. ISBN 978-80-223-2574-5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KRAUS, J. </w:t>
            </w:r>
            <w:r>
              <w:rPr>
                <w:i/>
                <w:iCs/>
              </w:rPr>
              <w:t xml:space="preserve">Rétorika a řečová kultura. </w:t>
            </w:r>
            <w:r>
              <w:rPr/>
              <w:t>Praha: Karolinum, 2004. ISBN 80-246-0898-7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LANGER, A. </w:t>
            </w:r>
            <w:r>
              <w:rPr>
                <w:i/>
                <w:iCs/>
              </w:rPr>
              <w:t>Úspěch veřejné promluvy.</w:t>
            </w:r>
            <w:r>
              <w:rPr/>
              <w:t xml:space="preserve"> Praha: Fortuna, 1993. ISBN 80-7168-063-X.</w:t>
            </w:r>
          </w:p>
          <w:p>
            <w:pPr>
              <w:pStyle w:val="Normal"/>
              <w:rPr/>
            </w:pPr>
            <w:r>
              <w:rPr/>
              <w:t xml:space="preserve">LECHTA, V. </w:t>
            </w:r>
            <w:r>
              <w:rPr>
                <w:i/>
                <w:iCs/>
              </w:rPr>
              <w:t>Terapia narušenej komunikačnej schopnosti</w:t>
            </w:r>
            <w:r>
              <w:rPr/>
              <w:t>. Martin: Osveta, 2002. ISBN 80-8063-092-5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de-DE"/>
              </w:rPr>
              <w:t xml:space="preserve">LECHTA,V. </w:t>
            </w:r>
            <w:r>
              <w:rPr>
                <w:i/>
                <w:iCs/>
                <w:lang w:val="de-DE"/>
              </w:rPr>
              <w:t xml:space="preserve">Koktavost. </w:t>
            </w:r>
            <w:r>
              <w:rPr>
                <w:lang w:val="de-DE"/>
              </w:rPr>
              <w:t xml:space="preserve"> Praha: Portál, 2004. ISBN 80-7178-867-8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StrongEmphasis"/>
                <w:b w:val="false"/>
              </w:rPr>
              <w:t>MLČÁKOVÁ, R.</w:t>
            </w:r>
            <w:r>
              <w:rPr/>
              <w:t xml:space="preserve"> Osoby s narušením komunikační schopnosti. In MICHALÍK, J. a kol. </w:t>
            </w:r>
            <w:r>
              <w:rPr>
                <w:rStyle w:val="Emphasis"/>
              </w:rPr>
              <w:t>Zdravotní postižení a pomáhající profese.</w:t>
            </w:r>
            <w:r>
              <w:rPr/>
              <w:t xml:space="preserve"> Praha: Portál, 2011, s. 409-497. ISBN 978-80-7367-859-3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NEUBAUER, K.  </w:t>
            </w:r>
            <w:r>
              <w:rPr>
                <w:i/>
              </w:rPr>
              <w:t xml:space="preserve">Neurogenní poruchy komunikace u dospělých. </w:t>
            </w:r>
            <w:r>
              <w:rPr/>
              <w:t>Praha: Portál, 2007. ISBN 978-80-7367-159-4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PRAŠKO, J., PRAŠKOVÁ, H. </w:t>
            </w:r>
            <w:r>
              <w:rPr>
                <w:i/>
              </w:rPr>
              <w:t>Asertivitou proti stresu.</w:t>
            </w:r>
            <w:r>
              <w:rPr/>
              <w:t xml:space="preserve"> Praha: Grada Publishing, 2007. ISBN 978-80-247-1697-8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QUINTILIANUS, M.F. </w:t>
            </w:r>
            <w:r>
              <w:rPr>
                <w:i/>
                <w:iCs/>
              </w:rPr>
              <w:t>Základy rétoriky.</w:t>
            </w:r>
            <w:r>
              <w:rPr/>
              <w:t>Praha: Odeon, 1985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VOZILOVÁ, N. </w:t>
            </w:r>
            <w:r>
              <w:rPr>
                <w:i/>
                <w:iCs/>
              </w:rPr>
              <w:t>Jak dnes píšeme (mluvíme) a jak hřešíme proti dobré češtině.</w:t>
            </w:r>
            <w:r>
              <w:rPr/>
              <w:t xml:space="preserve"> Jinočany. H+H,1999. ISBN 80-86022-64-1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VYBÍRAL, Z. </w:t>
            </w:r>
            <w:r>
              <w:rPr>
                <w:i/>
                <w:iCs/>
              </w:rPr>
              <w:t xml:space="preserve">Psychologie lidské komunikace. </w:t>
            </w:r>
            <w:r>
              <w:rPr/>
              <w:t>Praha: Portál, 2000. ISBN 80-7178-291-2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KŘIVOHLAVÝ, J., MAREŠ, J. </w:t>
            </w:r>
            <w:r>
              <w:rPr>
                <w:i/>
                <w:iCs/>
              </w:rPr>
              <w:t>Sociální a pedagogická komunikace ve škole.</w:t>
            </w:r>
            <w:r>
              <w:rPr/>
              <w:t xml:space="preserve"> Praha: SPN, 1989.</w:t>
            </w:r>
            <w:r>
              <w:rPr>
                <w:i/>
                <w:iCs/>
              </w:rPr>
              <w:t xml:space="preserve"> </w:t>
            </w:r>
            <w:r>
              <w:rPr/>
              <w:t>ISBN 80-04-21854-7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alší tituly budou upřesněny na přednáškách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cs-CZ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9:48:00Z</dcterms:created>
  <dc:creator>mlcakovr</dc:creator>
  <dc:description/>
  <dc:language>en-US</dc:language>
  <cp:lastModifiedBy>Mlčáková Renata</cp:lastModifiedBy>
  <dcterms:modified xsi:type="dcterms:W3CDTF">2014-09-15T09:48:00Z</dcterms:modified>
  <cp:revision>2</cp:revision>
  <dc:subject/>
  <dc:title>Název předmětu</dc:title>
</cp:coreProperties>
</file>