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960"/>
        <w:gridCol w:w="180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m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studen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prezentace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Poradenství a terapie - základní rozdíly, cíle, zásady, kliente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Speciálně pedagogické poradenství ve školství (PPP, SPC, SVP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peciálně pedagogické poradenství ve školství (školní speciální pedagog, školní psycholog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peciálně pedagogické poradenství ve školství (školní metodik prevence, výchovný poradce na školách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Poradenství pro rodiny s dětmi s postižením - Střediska rané péče, poradny rané péče Slezské diako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Poradenský proces - podmínky, průběh, rizika, mož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Individuální vzdělávací program - obsah, cíle, spoluprá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 Nejčastěji řešené problémy ve speciálněpedagogickém poradenství - u dětí a mládeže s postiže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Nejčastěji řešené problémy ve speciálněpedagogickém poradenství - u dospělých s postiže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Osobnost poradce - předpoklady a kompetence, nejčastější chyby, syndrom vyhoř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5:41:00Z</dcterms:created>
  <dc:creator>petra</dc:creator>
  <dc:description/>
  <cp:keywords/>
  <dc:language>en-US</dc:language>
  <cp:lastModifiedBy>petra</cp:lastModifiedBy>
  <dcterms:modified xsi:type="dcterms:W3CDTF">2009-09-23T06:03:00Z</dcterms:modified>
  <cp:revision>14</cp:revision>
  <dc:subject/>
  <dc:title>téma</dc:title>
</cp:coreProperties>
</file>