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3600"/>
        <w:gridCol w:w="1974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student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prezentace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lepsie - popis onemocnění, vliv na psychický a osobnostní vývoj člověka, možnosti a meze vzdělávání, rehabilitace a další intervence, dospělost s touto d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O - popis onemocnění, vliv na psychický a osobnostní vývoj člověka, možnosti a meze vzdělávání, rehabilitace a další intervence, dospělost s touto d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nemoci (možnost zvolit jedno či více onemocnění) - popis onemocnění, vliv na psychický a osobnostní vývoj člověka, možnosti a meze vzdělávání, rehabilitace a další intervence, dospělost s touto d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betes mellitus - popis onemocnění, vliv na psychický a osobnostní vývoj člověka, možnosti a meze vzdělávání, rehabilitace a další intervence, dospělost s touto d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kulární dystrofie - popis onemocnění, vliv na psychický a osobnostní vývoj člověka, možnosti a meze vzdělávání, rehabilitace a další intervence, dospělost s touto d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zheimrova nemoc/Parkinsonova nemoc - popis onemocnění, vliv na psychický a osobnostní vývoj člověka, možnosti a meze vzdělávání, rehabilitace a další intervence, dospělost s touto d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stická fibróza - popis onemocnění, vliv na psychický a osobnostní vývoj člověka, možnosti a meze vzdělávání, rehabilitace a další intervence, dospělost s touto d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iakie - popis onemocnění, vliv na psychický a osobnostní vývoj člověka, možnosti a meze vzdělávání, rehabilitace a další intervence, dospělost s touto d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SP/LSOMP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54:00Z</dcterms:created>
  <dc:creator>petra</dc:creator>
  <dc:description/>
  <cp:keywords/>
  <dc:language>en-US</dc:language>
  <cp:lastModifiedBy>petra</cp:lastModifiedBy>
  <dcterms:modified xsi:type="dcterms:W3CDTF">2009-09-23T13:06:00Z</dcterms:modified>
  <cp:revision>9</cp:revision>
  <dc:subject/>
  <dc:title>téma</dc:title>
</cp:coreProperties>
</file>